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95774000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Муниципальный совет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45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865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униципальный Совет Ярославского муниципального района создан во исполнение Конституции Российской Федерации, Федерального закона от 06.10.2003 № 131-ФЗ "Об общих принципах  организации местного самоуправления в Российской Федерации", закона Ярославской области   от 30.11.1995 № 18-З "Об общих принципах организации местного самоуправления  в Ярославской области", Устава Ярославского муниципального района.  Муниципальный Совет Ярославского муниципального района является юридическим лицом,   имеет в оперативном управлении обособленное имущество, может от своего   имени приобретать и осуществлять имущественные права. Муниципальный Совет Ярославского муниципального района имеет самостоятельный баланс (бюджетную смету), круглую печать, банковские реквизиты, официальные фирменные бланк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униципальный Совет Ярославского муниципального района является представительным органом местного самоуправления, наделен полномочиями по решению вопросов местного самоуправления; является главным распорядителем бюджетных средств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Н 7606058185 КПП 760601001, Юридический адрес: 150003, г. Ярославль, ул. Зои Космодемьянской, д. 10а., Руководитель – председатель - Шибаев Евгений Викторович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номочия по ведению бухгалтерского учета переданы по соглашению № 3 от 01 июня 2021г. в МКУ ЯМР Центр бухгалтерского учета" главный бухгалтер - Казанцева Елена Авинировна, тел: 25-79-55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эффективного использования бюджетных средств в учреждении осуществляется внутренний финансовый аудит, основной целью которого является недопущение нецелевого использования выделяемых денежных средств. Проводятся инвентаризация денежной наличности, нефинансовых и  финансовых активов и обязательств. Осуществляется контроль за: соблюдением законодательства при заключении договоров с контрагентами, мониторинг кредиторской и дебиторской задолженности, оформляются акты сверки с поставщиками и подрядчиками; движением основных средств; правильностью ведения и внесения изменений в бюджетную смету. В рамках исполнения Федерального закона от 05.04.2013 №44-ФЗ "О контрактной системе в сфере закупок товаров, работ, услуг для обеспечения государственных и муниципальных нужд" учреждением в 2024 году заключено 2 договора на общую сумму 20 654,11 рубля (с единственными поставщиками, до 600 тысяч рублей). Штатные сотрудники в Муниципальном Совете ЯМР отсутствуют. Работа проводится 27 депутатами, осуществляющими свою деятельность на непостоянной основе, в составе 4 постоянных комитетов. По состоянию на 01.01.2025 года  балансовая стоимость объектов основных средств составляет 11 194,00 руб., из них (при наличии, п. 56 стандарта "Основные средства"):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начало  2024 год Муниципальному Совету ЯМР утверждены бюджетные ассигнования в размере 1 015 000 рублей, в том числе       на компенсационные выплаты депутатам предусмотрено 993 840 рублей, на содержание – 21 160,00 рублей. Фактическое исполнение бюджетной сметы на 01.01.2025 составило 83,38%. По отношению к аналогичному периоду увеличилось на 0,58%. По отношению к аналогичному периоду прошлого года данный показатель  изменился (п. 36 стандарта "Представление бухгалтерской (финансовой) отчетности"). Мероприятия в рамках целевых программ не осуществлялись. Целевые иностранные кредиты не использовались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21,0503110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КБК 0103 5000020030 -69 500,00 руб. (выплаты депутатам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КБК 0103 0000000000-7301,40 руб.(материальные запасы на нужды учреждения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23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тоговые показатели Отчета о движении денежных средств (ф. 0503123) сверены с итоговыми показателями 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. Расхождений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0503128)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отчетном периоде  резервы предстоящих расходов не формировались (п. 32 стандарта "Резервы. Раскрытие информации об условных обязательствах и условных активах"). т.к отсутствуют штатные сотрудники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0503168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оимость основных средств (машин и оборудования), находящихся на балансе, составляет 11 194,00 рубля. Их износ составляет 100 %. В течение года было приобретено канцелярских  товаров на сумму 16 479,11 рублей. Дебиторская, кредиторская задолженность у Муниципального Совета ЯМР отсутствует. Просроченной задолженности нет. Остатков денежных средств на счетах нет. Исправление ошибок прошлых лет не осуществлялось (п. 34 стандарта "Учетная политика, оценочные значения и ошибки")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69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ебиторской (просроченной) и кредиторской (просроченной) задолженности на 01.01.2024 год - нет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 учреждении осуществляется автоматизированным способом с использованием программ 1С:Бухгалтерия. Для оперативной сдачи отчетности учреждением приобретаются неисключительные права на программное обеспечение СБиС. Внутренний финансовый аудит в Муниципальном Совете ЯМР осуществляется председателем Шибаевым Е.В. в упрощенной форме на основании распоряжения от 31.12.2019 № 3. Нетипичные операции с привлечением афиллированных лиц в течение 2024 года не производились. Предпринимательская деятельность Муниципальным советом не осуществлялась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результатам инвентаризации  (в целях подготовки к годовой отчетности) расхождения не выявлены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поряжение № 12 от 23.12.2024 год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03110Р, 0503125, 0503166, 0503167,0503172, 0503173- 1,0503173 -3, 0503174,0503175,0503178-1, 0503178- 3, 0503184, 0503190,0506296, 0503324, таблицы ф.0503160 № 1,6,12,14,15,16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Шибаев Евгений Виктор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-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занцева Елена Авин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расова Анна Андр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-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занцева Елена Авин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0 апрел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ункт 1.2 Решение Муниципального Совета ЯМР N 114 от 21.12.2023 год.(О районном бюджете ЯМР на 2024 год и плановый период 2025-2026 годов с изменениями)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% (20654,11)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: МКУ ЯМР "Центр бухгалтерского учета" Соглашение № 3 от 01.06.2021 г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приобретения бланк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стоимостью до 3000 рублей включительно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уменьшаемого остатк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9"/>
      <w:bookmarkStart w:id="10" w:name="__bookmark_9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1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рес в пределах места нахождения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150003, г. Ярославль, ул. Зои Космодемьянской, д. 10А.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бюджетной сме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государственных (муниципальных) унитарных и казенных предприят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количества государственных (муниципальных) унитарных и казенных предприятий, произошедшие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бюджетных полномочий, произошедшее в отчетном перио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юджетного учета иному учреждению (централизованной бухгалтерии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1"/>
      <w:bookmarkStart w:id="12" w:name="__bookmark_11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3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бюджета субъектом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код "99 - иные причины" по графе 8 раздела 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КБК 0106 5000020030 244 226.07 -17 970,00 не исполнено на 20,54% (носит заявительный характер)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по графе 8 раздела 2 несколько причин отклонения одновременн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В законе не предусмотрены текстовые статьи, касающихся приоритетных национальных проектов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обобщенным данным об операциях по управлению остатками средств на едином счете соответствующего бюджета за отчетный 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